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xample 12.1: Connecting to a Named Port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  <w:t>#include &lt;stdlib.h&gt;</w:t>
      </w:r>
    </w:p>
    <w:p>
      <w:pPr>
        <w:pStyle w:val="C2"/>
        <w:rPr/>
      </w:pPr>
      <w:r>
        <w:rPr/>
        <w:t>#include &lt;stdio.h&g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template &lt;int i&gt; struct PORT_MESSAGEX : NT::PORT_MESSAGE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CHAR Data[i];</w:t>
      </w:r>
    </w:p>
    <w:p>
      <w:pPr>
        <w:pStyle w:val="C2"/>
        <w:rPr/>
      </w:pP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DWORD WINAPI client(PVOID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NT::UNICODE_STRING name; 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RtlInitUnicodeString(&amp;name, L”\\Test”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Section = CreateFileMapping(HANDLE(0xFFFFFFFF), 0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</w:t>
      </w:r>
      <w:r>
        <w:rPr/>
        <w:t>PAGE_READWRITE, 0, 0x50000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, cd[] = {1, 2, 3, 4, 5}, cdn = sizeof cd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SECURITY_QUALITY_OF_SERVICE sqos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{sizeof sqos, NT::SecurityImpersonation, TRUE, TRUE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ORT_SECTION_WRITE psw = {sizeof psw, hSection, 0x20000, 0x30000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ORT_SECTION_READ psr = {sizeof psr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Por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onnectPort(&amp;hPort, &amp;name, &amp;sqos, &amp;psw, &amp;psr, &amp;n, cd, &amp;cdn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ORT_MESSAGEX&lt;40&gt; req, rep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HAR txt[] = “Hello, World”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memset(&amp;req, 0xaa, sizeof req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memset(&amp;rep, 0xcc, sizeof req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q.MessageType = NT::LPC_NEW_MESSAG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q.MessageSize = sizeof req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q.VirtualRangesOffset 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q.DataSize = sizeof txt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rcpy(PSTR(req.Data), tx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hile (true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ZwRequestWaitReplyPort(hPort, &amp;req, &amp;rep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rintf(“client(): type %hd, id %hu\n”,</w:t>
      </w:r>
    </w:p>
    <w:p>
      <w:pPr>
        <w:pStyle w:val="C2"/>
        <w:rPr/>
      </w:pPr>
      <w:r>
        <w:rPr>
          <w:rFonts w:eastAsia="MCPdigital"/>
        </w:rPr>
        <w:t xml:space="preserve">               </w:t>
      </w:r>
      <w:r>
        <w:rPr/>
        <w:t>rep.MessageType, rep.MessageI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leep(100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main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NT::UNICODE_STRING name; 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RtlInitUnicodeString(&amp;name, L”\\Test”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OBJECT_ATTRIBUTES oa = {sizeof oa, 0, &amp;name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ORT_MESSAGEX&lt;40&gt; req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Por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memset(&amp;req, 0xee, sizeof req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reatePort(&amp;hPort, &amp;oa, 0, sizeof req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tid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Thread = CreateThread(0, 0, client, 0, 0, &amp;ti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ListenPort(hPort, &amp;req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0x900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Section = CreateFileMapping(HANDLE(0xFFFFFFFF), 0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</w:t>
      </w:r>
      <w:r>
        <w:rPr/>
        <w:t xml:space="preserve">PAGE_READWRITE, 0, n, 0); 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ORT_SECTION_WRITE psw = {sizeof psw, hSection, 0, n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ORT_SECTION_READ psr = {sizeof psr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Port2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q.DataSize = 4; req.Data[0] = 0xf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AcceptConnectPort(&amp;hPort2, 0xdeadbabe, &amp;req, TRUE, &amp;psw, &amp;psr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ompleteConnectPort(hPort2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hile (true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portid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ZwReplyWaitReceivePort(hPort2, &amp;portid, 0, &amp;req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rintf(“server(): type %hd, id %hu\n”,</w:t>
      </w:r>
    </w:p>
    <w:p>
      <w:pPr>
        <w:pStyle w:val="C2"/>
        <w:rPr/>
      </w:pPr>
      <w:r>
        <w:rPr>
          <w:rFonts w:eastAsia="MCPdigital"/>
        </w:rPr>
        <w:t xml:space="preserve">               </w:t>
      </w:r>
      <w:r>
        <w:rPr/>
        <w:t>req.MessageType, req.MessageI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 xml:space="preserve">req.DataSize = 1; req.Data[0] = 0xfd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ZwReplyPort(hPort2, &amp;req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Pdigital">
    <w:charset w:val="00"/>
    <w:family w:val="auto"/>
    <w:pitch w:val="default"/>
  </w:font>
  <w:font w:name="Bemb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80"/>
      <w:ind w:left="240" w:hanging="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22:00Z</dcterms:created>
  <dc:creator>enduser</dc:creator>
  <dc:description/>
  <dc:language>en-US</dc:language>
  <cp:lastModifiedBy>enduser</cp:lastModifiedBy>
  <dcterms:modified xsi:type="dcterms:W3CDTF">2000-02-08T22:22:00Z</dcterms:modified>
  <cp:revision>2</cp:revision>
  <dc:subject/>
  <dc:title>Example 12</dc:title>
</cp:coreProperties>
</file>